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разования Тимашевский район от 20 ноября 2013 г. № 3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 муниципальном образовании Тимашевский район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Бюджетным кодексом Российской Федерации, Законом Краснодарского края от 4 февраля 2002  г. № 437-КЗ «О бюджетном процессе в Краснодарском крае», статьей 25 Устава муниципального образования Тимашевский район,  Совет  муниципального  образования  Тимашевский  район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20 ноября 2013 г. № 351 «Об утверждении Положения о бюджетном процессе в муниципальном образовании Тимашевский район» (в редакции решения от 19 декабря 2019 г. № 47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одпункте 9 статьи 3 приложения к решению слово «предложений» заменить словом «предложения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 11 пункта 4.1 приложения к решению дополнить словами «</w:t>
      </w:r>
      <w:bookmarkStart w:id="0" w:name="sub_6081"/>
      <w:r>
        <w:rPr>
          <w:color w:val="000000"/>
          <w:sz w:val="28"/>
          <w:szCs w:val="28"/>
        </w:rPr>
        <w:t>устанавливает перечень документов, представляемых принципалом для предоставления муниципальной гарантии, а также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3. В подпункте 1 пункта 14.1 приложения к решению слова «пункта 14» заменить словами «пункта 13.2». 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одпункт 18 пункта 4.1 приложения к реш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подпункте 10 пункта 6.1 приложения к решению слова «о кассовом исполнении» заменить словами «об исполн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ункт 6.1 приложения к решению дополнить подпунктом 2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4)  организует казначейское обслуживание исполнение районного бюджета через казначейские счета, открытые в Федеральном казначейст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6.1 приложения к решению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6.1.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, администрация муниципального образования Тимашевский район в лице главы муниципального образования Тимашевский район вносит его на рассмотрение Совета муниципального образования Тимашевский район не позднее 10 дней до назначенной даты сессии Совета муниципального образования Тимашевский райо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–счетную палату Тимаше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дновременно с проектом решения о внесении изменений в решение о районном бюджете в Совет муниципального образования Тимашевский район и Контрольно-счетную палату Тимашевского района представляется пояснительная записка, содержащая подробную информацию, обосновывающую изменение доходной части районного бюджета, объемов финансирования расходных обязательств и источников финансирования дефицита районного бюдже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 позднее трех рабочих дней до дня принятия проекта решения о внесении изменений в решение о районном бюджете администрация муниципального образования Тимашевский район в лице главы муниципального образования Тимашевский район может вносить в него мотивированные изменения с подробной информацией, обосновывающей изменение доходной части районного бюджета, объемов финансирования расходных обязательств и источников финансирования дефицита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кст предлагаемых изменений и вышеуказанная подробная информация направляются для подготовки заключения в Контрольно-счетную палату Тимашевского района одновременно с их представлением в Совет муниципального образования Тимашевский райо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В абзаце 3 пункта 17.1 приложения к решению слова «кассовое обслуживание» заменить словами «казначейское обслужи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Абзац 4 пункта 17.1 приложения к решению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Абзац 1 пункта 17.2 приложения к реш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ет операций по исполнению районного бюджета, операций со средствами муниципальных бюджетных и автономных учреждений  Тимашевского района, за исключением случаев, установленных федеральными законами, операций со средствами юридических лиц, не являющихся участниками бюджетного процесса, бюджетными и автономными учреждениями, источником финансового обеспечения которых являются средства, предоставленные из районного бюджета, операций со средствами, поступающими в соответствии с законодательством Российской Федерации во временное распоряжение получателей средств районного бюджета и подлежащими возврату или перечислению в случаях и порядке, устанавливаемых Правительством Российской Федерации, производится на лицевых счетах, открываемых в финансовом управлении в установленном им порядке, за исключением случаев, установленных Бюджетным кодексом  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ункт 17.3 приложения к решению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7.3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решение Совета муниципального образования Тимашевский район о районном бюджет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наименования главного распорядителя средств районного бюджета и (или) изменение структуры органов местного самоуправления администрации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дополнение мероприятиями (основными мероприятиями)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, основными мероприятиями (мероприятиями), объектами капитального строительства, объектами недвижимого имущества, требующих изменения кодов бюджетной классификации и (или) наименования целевой статьи расходов районного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лавными распорядителями бюджетных средств районного бюджета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(или) уточнение бюджетной классификации Министерством финансов Российской Федерации и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районного бюджета на реализацию региональных проектов, которые направлены на достижение соответствующих результатов реализации федеральных проектов (далее – региональные проекты), для отражения расходов районного бюджета, источником финансового обеспечения которых являются средства другого бюджета бюджетной системы Российской Федерации, и (или) расходов районного бюджета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Совета о районном бюджете главному распорядителю средств районного бюджета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муниципального образования Тимашевский район и муниципальных казенных учреждений муниципального образования Тимащевский район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муниципального образования Тимашевский район направлений деятельности органов местного самоуправления, предусмотренных решением Совета о районном бюджете главному распорядителю средств районного бюджета на финансовое обеспечение деятельности органов местного самоуправления и муниципальных казенных учреждений муниципального образования Тимашевский район в пределах объема бюджетных ассигнований по данным расход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Тимашевский район, предусмотренным решением о районном бюджете на реализацию региональных проектов, требующее соответствующего изменения кодов бюджетной классификации;</w:t>
      </w:r>
      <w:bookmarkStart w:id="1" w:name="sub_291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Совета о районном бюджете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муниципального образования Тимашевский район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jc w:val="both"/>
        <w:rPr/>
      </w:pPr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распределение бюджетных ассигнований, предусмотренных на финансовое обеспечение реализации регионального проекта, между текущим финансовым годом и плановым периодом в пределах общего объема расходов районного бюджет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расходов классификации расходов бюджета в пределах предусмотренных главным распорядителям районного бюджета решением Совета муниципального образования Тимашевский район в рамках реализации соответствующей муниципальной программы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Совета муниципального образования Тимашевский район о бюджете устанавливаются ины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бюджете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2. Подпункт 3 пункта 19.2. приложения к реш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отчет об использовании бюджетных ассигнований резервного фонда администрации муниципального образования Тимашевский район;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  адресу: г. Тимашевск,  пер. Советский,   д. 5  и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Решение  вступает в силу после его официального обнародования, за исключением  положения  пунктов 1.5, 1.6, 1.8, 1.9,  которые  вступают  в силу с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января 2021 г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9:00Z</dcterms:created>
  <dc:creator>NedbayloEG</dc:creator>
  <dc:description/>
  <cp:keywords/>
  <dc:language>en-US</dc:language>
  <cp:lastModifiedBy>Кульбашная Наташа</cp:lastModifiedBy>
  <cp:lastPrinted>2020-12-17T11:28:00Z</cp:lastPrinted>
  <dcterms:modified xsi:type="dcterms:W3CDTF">2020-12-17T08:29:00Z</dcterms:modified>
  <cp:revision>189</cp:revision>
  <dc:subject/>
  <dc:title/>
</cp:coreProperties>
</file>